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4720656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284349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9280133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