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51497644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424185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420573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629942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