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9741967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5912891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