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227206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9010863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8589523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5960971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