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6927566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1083692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02111423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931430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