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8418752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915946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812111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