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0325598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6052217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