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443191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550285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198356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645983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