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227481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564585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81083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1589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81584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00625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4034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32213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15119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148859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797820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62547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91248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96428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48267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50318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44631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03626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80932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6747662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098996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50391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03055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82713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38681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89669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99412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865006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78103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18855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67824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4570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1374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791216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66407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54571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902743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6463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542522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