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43967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611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3519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4160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2080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40563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44729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46645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57481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2412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8570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52274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59027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45770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4981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95123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65959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92578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09066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6746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6193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8941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636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92976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8876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5329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11501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0636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7645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9737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90032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6800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2105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72042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8356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27977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5840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27954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3550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