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12849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4955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0812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