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94949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94949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94949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94949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94949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94949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9494933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94949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94949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949493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94949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94949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94949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949493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949493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949493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949493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949493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949493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949493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949493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949493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949493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949493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949493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949493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949493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949493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949493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949493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949493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949493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949493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949493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949493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949493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949493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949493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949493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