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27982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27982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27982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27982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27982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27982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279824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27982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27982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279824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27982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27982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27982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27982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27982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27982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27982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27982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27982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27982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27982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27982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27982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27982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27982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27982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27982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27982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27982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27982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27982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27982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27982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27982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27982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27982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27982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27982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27982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