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MAP(f o g) = (MAP f) o (MAP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