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 : ((* -&gt; * -&gt; **) -&gt; * -&gt; *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function argument : {W f x} = {f x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,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#, B, C, CB, Co, I, K, KI, o, oo,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