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RESQ_HALF_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RESQ_HALF_SPEC : (thm -&gt; th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 a restricted universal quantification in the conclusion of a theor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, restricted qua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theorem {A |- !x::P. t}, the derived inferenc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RESQ_HALF_SPEC}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eorem {A |- !x. P x ==&gt; t}, i.e., it transforms the restricted unive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fication to its underlying semantic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|- !x::P.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  RESQ_HALF_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|- !x. P x ==&gt; 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theorem's conclusion is not a restricted universal quan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Q_SPEC, RESQ_SPECL, RESQ_SPEC_ALL, RESQ_GEN, RESQ_GENL, RESQ_GEN_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