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varsl : (term list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, {tyvarsl} returns a list (possibly empt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s which are free in any of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varsl ["!x. x = 1"; "!x:*. x = x"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:*"] :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 free type variables in the assumptions of a theorem,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idity of certai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OL logic, there is no binding operation for types, so `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' is synonymous with `appears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