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ertain boolean conjunc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corresponds to one of the forms given below, where {t}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ype {bool}, then {AND_CONV tm} returns the corresponding theor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last case the conjuncts need only be alpha-equival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_CONV "T /\ t" = |- T /\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_CONV "t /\ T" = |- t /\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_CONV "F /\ t" = |- F /\ t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_CONV "t /\ F" = |- t /\ F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_CONV "t /\ t" = |- t /\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CONV tm} fails unless {tm} has one of the for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_CONV "(x = T) /\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x = T) /\ F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D_CONV "T /\ (x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/\ (x = T) = (x =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D_CONV "(?x. x=T) /\ (?y. y=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. x = T) /\ (?y. y = T) = (?x. 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