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3041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6368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5874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1066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