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423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757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887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509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